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89125089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578782945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016578402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31843999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75893418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817280032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284282074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54812825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1767147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599450876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768317716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486078211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376371498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45077779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51908301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64947538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94135400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18908401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118973594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896950426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947770706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829526536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87305531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385660949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502841196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890176899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8976685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14447941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21038851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312722924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924310881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47597066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619577167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76054794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372174019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773505472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6882975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470114460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0408545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716801569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234728639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216051475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664344470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183999631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205014152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667860418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2133430360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95014168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202370730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505140804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584558831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692818462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194951735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304754455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375483010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21379694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009549705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96910761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948168723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251073079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354720713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963940943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9856844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92028791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567041422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002455994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949419825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261688812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838252746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57225402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426016945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912931258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320721606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396528252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560586964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59654286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107433801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578326865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47412388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608333018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30552679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74974949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878065316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78428786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2085041410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135281703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658950098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7592581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424332568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53868572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130053335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88140414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766190324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038012842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939135268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242755848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070018044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219408231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575702080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